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oday was amazing, no school! It is Christmas too! You don’t do anything at all! All you do is sit on a couch and watch funny Christmas shows with your family. Our family has tons of food, mountains and mountains of it, from coca- cola to drink, to corn to vanilla custard, with a mountain of whip topping on it. I had and Vanilla Italian Custard. It was totally amazing! My siblings, mom and dad, had fruit bowls with tons of bananas in it. Whip topping was also the topping for it. My dog also had a snack. Mia had a biscuit. My grandma had a mango- banana blast. A mango banana blast is a mango and a banana, ground up into a cold drink. My grandpa had a kiwi- banana blast, which he said was good. Our family had to go at four thirty- six, though. Our family was having our annual Wilson family Christmas Party. A ton of our cousins took a walk up our road for a snowball fight, at our local high school, Dauphin High School. It was a bunch of fun, but it was so cold! My body was shaking and so numb. I thought my hand was going to fall off! And that was my amazing Christmas Va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59:00Z</dcterms:created>
  <dc:creator>1203290</dc:creator>
  <dc:description/>
  <cp:keywords/>
  <dc:language>en-US</dc:language>
  <cp:lastModifiedBy>1203290</cp:lastModifiedBy>
  <dcterms:modified xsi:type="dcterms:W3CDTF">2009-01-22T16:12:00Z</dcterms:modified>
  <cp:revision>2</cp:revision>
  <dc:subject/>
  <dc:title/>
</cp:coreProperties>
</file>